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805</wp:posOffset>
                </wp:positionH>
                <wp:positionV relativeFrom="paragraph">
                  <wp:posOffset>-1042670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82.1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522605</wp:posOffset>
                </wp:positionV>
                <wp:extent cx="9152890" cy="6971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69716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u w:val="single"/>
                              </w:rPr>
                              <w:t>-Consecuencias económicas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</w:rPr>
                              <w:t>para América destacan la introducción de nuevos cultivos adaptados al clima americano como las patatas, el café, maíz, tomates etc.. El trigo lo introdujeron frailes españoles en Ecuador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u w:val="single"/>
                              </w:rPr>
                              <w:t>Consecuencias sociale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</w:rPr>
                              <w:t>: mortalidad masiva de indígenas, introducción de dos nuevas razas , y cruce masivo racial entre indios y blancos. Los asiáticos llegaron en el siglo XIX. La esclavitud se convierte en vergonzosamente normal en América hasta finales del siglo XIX. Una nueva clase social triunfa: la burguesía criolla (americanos de origen europeo). La burguesía comercial europea se enriquece con este comercio ultramarino y logra su ascenso social, preparando su futura "revolución" a fines del siglo XVIII e inicios del XIX. Millones de europeos emigran a Améric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u w:val="single"/>
                              </w:rPr>
                              <w:t>-Consecuencias políticas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</w:rPr>
                              <w:t>se produce la caída de los imperios precolombinos: aztecas, mayas o incas, entre los más destacados, así como todo una cultura global indoamericana y el nacimiento de los imperios europeos: español, portugués, inglés, francés u holandés. Se repartieron sus nuevas tierras los castellanos y los portugueses mediante la firma del Tratado de Tordesilla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Style w:val="Applestylespan"/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36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  <w:u w:val="single"/>
                              </w:rPr>
                              <w:t>-Consecuencias culturales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</w:rPr>
                              <w:t>, la cultura europea se introduce en todos los ámbitos de la vida, a veces incorporando rasgos indígenas. La cultura aborigen se ve relegada a los ámbitos religioso o familiar: se adaptan ritos prehispánicos al catolicismo, y se conservan las viejas lenguas quechua, aymara o náhuath entre otras muchas y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Style w:val="Applestylespan"/>
                                <w:rFonts w:cs="Arial" w:ascii="Arial" w:hAnsi="Arial"/>
                                <w:color w:val="000000"/>
                              </w:rPr>
                              <w:t>decir que se estimuló el conocimiento casi total del mundo, con los viajes y expediciones geográficas: primera vuelta por Elcano, tras la muerte de Magallanes, conocimiento de nuevas especies y minerales, dimensiones geodésicas, nueva cartografía, etc.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548.95pt;mso-wrap-distance-left:9.05pt;mso-wrap-distance-right:9.05pt;mso-wrap-distance-top:0pt;mso-wrap-distance-bottom:0pt;margin-top:-41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u w:val="single"/>
                        </w:rPr>
                        <w:t>-Consecuencias económicas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</w:rPr>
                        <w:t> 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</w:rPr>
                        <w:t>para América destacan la introducción de nuevos cultivos adaptados al clima americano como las patatas, el café, maíz, tomates etc.. El trigo lo introdujeron frailes españoles en Ecuador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-</w:t>
                      </w: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u w:val="single"/>
                        </w:rPr>
                        <w:t>Consecuencias sociale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</w:rPr>
                        <w:t>: mortalidad masiva de indígenas, introducción de dos nuevas razas , y cruce masivo racial entre indios y blancos. Los asiáticos llegaron en el siglo XIX. La esclavitud se convierte en vergonzosamente normal en América hasta finales del siglo XIX. Una nueva clase social triunfa: la burguesía criolla (americanos de origen europeo). La burguesía comercial europea se enriquece con este comercio ultramarino y logra su ascenso social, preparando su futura "revolución" a fines del siglo XVIII e inicios del XIX. Millones de europeos emigran a América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u w:val="single"/>
                        </w:rPr>
                        <w:t>-Consecuencias políticas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</w:rPr>
                        <w:t> 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</w:rPr>
                        <w:t>se produce la caída de los imperios precolombinos: aztecas, mayas o incas, entre los más destacados, así como todo una cultura global indoamericana y el nacimiento de los imperios europeos: español, portugués, inglés, francés u holandés. Se repartieron sus nuevas tierras los castellanos y los portugueses mediante la firma del Tratado de Tordesilla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Style w:val="Applestylespan"/>
                          <w:rFonts w:ascii="Arial" w:hAnsi="Arial" w:cs="Arial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36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color w:val="000000"/>
                          <w:u w:val="single"/>
                        </w:rPr>
                        <w:t>-Consecuencias culturales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</w:rPr>
                        <w:t>, la cultura europea se introduce en todos los ámbitos de la vida, a veces incorporando rasgos indígenas. La cultura aborigen se ve relegada a los ámbitos religioso o familiar: se adaptan ritos prehispánicos al catolicismo, y se conservan las viejas lenguas quechua, aymara o náhuath entre otras muchas y</w:t>
                      </w:r>
                      <w:r>
                        <w:rPr>
                          <w:rStyle w:val="Appleconvertedspace"/>
                          <w:rFonts w:cs="Arial" w:ascii="Arial" w:hAnsi="Arial"/>
                          <w:color w:val="000000"/>
                        </w:rPr>
                        <w:t> </w:t>
                      </w:r>
                      <w:r>
                        <w:rPr>
                          <w:rStyle w:val="Applestylespan"/>
                          <w:rFonts w:cs="Arial" w:ascii="Arial" w:hAnsi="Arial"/>
                          <w:color w:val="000000"/>
                        </w:rPr>
                        <w:t>decir que se estimuló el conocimiento casi total del mundo, con los viajes y expediciones geográficas: primera vuelta por Elcano, tras la muerte de Magallanes, conocimiento de nuevas especies y minerales, dimensiones geodésicas, nueva cartografía, etc.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cp:keywords/>
  <dc:language>en-US</dc:language>
  <cp:lastModifiedBy>Artaza Romo Ikaslea</cp:lastModifiedBy>
  <dcterms:modified xsi:type="dcterms:W3CDTF">2014-05-23T12:24:00Z</dcterms:modified>
  <cp:revision>4</cp:revision>
  <dc:subject/>
  <dc:title/>
</cp:coreProperties>
</file>